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ama 2  - Final Play Present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ma 2 students you will be assessed using the following rubric.  40 marks will be based on your group performance/work and 20 marks will be individual.  The individual marks will factor in the group criteria as well as the elements mention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 PLAY PRESENTATION RUBR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 Presentation – (</w:t>
      </w:r>
      <w:r>
        <w:rPr>
          <w:rFonts w:cs="Arial" w:ascii="Arial" w:hAnsi="Arial"/>
          <w:b/>
        </w:rPr>
        <w:t>5, 10 or 20 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up Dynamics (How well you worked together/interaction/chemist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vidual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43:00Z</dcterms:created>
  <dc:creator>KIS KIS</dc:creator>
  <dc:description/>
  <cp:keywords/>
  <dc:language>en-US</dc:language>
  <cp:lastModifiedBy>KIS KIS</cp:lastModifiedBy>
  <dcterms:modified xsi:type="dcterms:W3CDTF">2009-05-18T04:50:00Z</dcterms:modified>
  <cp:revision>1</cp:revision>
  <dc:subject/>
  <dc:title>Drama 2  - Final Play Presentation</dc:title>
</cp:coreProperties>
</file>